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21427148"/>
            <w:bookmarkStart w:id="1" w:name="__Fieldmark__0_152142714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21427148"/>
            <w:bookmarkStart w:id="3" w:name="__Fieldmark__1_152142714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21427148"/>
            <w:bookmarkStart w:id="5" w:name="__Fieldmark__2_152142714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21427148"/>
            <w:bookmarkStart w:id="7" w:name="__Fieldmark__3_152142714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mr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21427148"/>
            <w:bookmarkStart w:id="9" w:name="__Fieldmark__4_152142714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21427148"/>
            <w:bookmarkStart w:id="11" w:name="__Fieldmark__5_152142714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3"/>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3"/>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3"/>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3"/>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3"/>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3"/>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3"/>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3"/>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________________________ &lt;</w:t>
      </w:r>
      <w:r>
        <w:rPr>
          <w:rFonts w:cs="Arial" w:ascii="Arial" w:hAnsi="Arial"/>
          <w:i/>
          <w:sz w:val="22"/>
          <w:szCs w:val="22"/>
        </w:rPr>
        <w:t>denumire partener</w:t>
      </w:r>
      <w:r>
        <w:rPr>
          <w:rFonts w:cs="Arial" w:ascii="Arial" w:hAnsi="Arial"/>
          <w:sz w:val="22"/>
          <w:szCs w:val="22"/>
        </w:rPr>
        <w:t>&gt; 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6_1521427148"/>
      <w:bookmarkStart w:id="18" w:name="__Fieldmark__6_1521427148"/>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7_1521427148"/>
      <w:bookmarkStart w:id="20" w:name="__Fieldmark__7_1521427148"/>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_________________________________ &lt;</w:t>
      </w:r>
      <w:r>
        <w:rPr>
          <w:rFonts w:cs="Arial" w:ascii="Arial" w:hAnsi="Arial"/>
          <w:i/>
          <w:sz w:val="22"/>
          <w:szCs w:val="22"/>
        </w:rPr>
        <w:t>denumire partener</w:t>
      </w:r>
      <w:r>
        <w:rPr>
          <w:rFonts w:cs="Arial" w:ascii="Arial" w:hAnsi="Arial"/>
          <w:sz w:val="22"/>
          <w:szCs w:val="22"/>
        </w:rPr>
        <w:t>&gt; 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8_1521427148"/>
      <w:bookmarkStart w:id="22" w:name="__Fieldmark__8_1521427148"/>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9_1521427148"/>
      <w:bookmarkStart w:id="24" w:name="__Fieldmark__9_1521427148"/>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25" w:name="_Anexa_5"/>
      <w:bookmarkEnd w:id="25"/>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 ....(numele şi statutul juridic ale parten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0_1521427148"/>
      <w:bookmarkStart w:id="27" w:name="__Fieldmark__10_152142714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1_1521427148"/>
      <w:bookmarkStart w:id="29" w:name="__Fieldmark__11_152142714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